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Works Cited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"List of Science Fair Ideas - Science Bob." 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Science Experiments, Videos, and Science Fair Ideas at Sciencebob.com</w:t>
      </w:r>
      <w:r>
        <w:rPr>
          <w:rFonts w:cs="Arial" w:ascii="Arial" w:hAnsi="Arial"/>
          <w:b/>
          <w:bCs/>
          <w:color w:val="000000"/>
          <w:sz w:val="23"/>
          <w:szCs w:val="23"/>
        </w:rPr>
        <w:t>. Web. 04 Jan. 2012. &lt;http://www.sciencebob.com/sciencefair/ideas.php&gt;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spacing w:before="0" w:after="0"/>
        <w:ind w:firstLine="72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Running the Human Engine." Web. 04 Jan. 2012. &lt;http://express.howstuffworks.com/web-quest-exercise.htm&gt;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"Why Do Athletes Have More Lung Capacity than People Who Don't Play Sports?" 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Answers.yourdictionary.com - Answers to Questions</w:t>
      </w:r>
      <w:r>
        <w:rPr>
          <w:rFonts w:cs="Arial" w:ascii="Arial" w:hAnsi="Arial"/>
          <w:b/>
          <w:bCs/>
          <w:color w:val="000000"/>
          <w:sz w:val="23"/>
          <w:szCs w:val="23"/>
        </w:rPr>
        <w:t>. Web. 04 Jan. 2012. &lt;http://answers.yourdictionary.com/answers/sports/athletes-more-lung-capacity.html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6:00Z</dcterms:created>
  <dc:creator>USD376</dc:creator>
  <dc:description/>
  <cp:keywords/>
  <dc:language>en-US</dc:language>
  <cp:lastModifiedBy>USD376</cp:lastModifiedBy>
  <dcterms:modified xsi:type="dcterms:W3CDTF">2012-01-31T14:36:00Z</dcterms:modified>
  <cp:revision>2</cp:revision>
  <dc:subject/>
  <dc:title>Works Cited</dc:title>
</cp:coreProperties>
</file>